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have 2 charts dealing with the muslim population sorted by country, and 2 charts sorted by Regions of the world. Of the countries I covered Afghanistan has the highest percentage at 99.7%, Though Indonesia has the most muslims. Countries in the Middle-East, and North Africa have the highest percentage of muslims, though the Asia-Pacific area has the most muslims. It seems most countries with low populations are made up of mostly muslims. The United States has a low population of muslims, but is the fastest growing religion in the U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n Rehmeyer</w:t>
    </w:r>
  </w:p>
  <w:p>
    <w:pPr>
      <w:pStyle w:val="Header"/>
      <w:rPr/>
    </w:pPr>
    <w:r>
      <w:rPr/>
      <w:t>Learning Styles Descrip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09:00Z</dcterms:created>
  <dc:creator>cysd</dc:creator>
  <dc:description/>
  <cp:keywords/>
  <dc:language>en-US</dc:language>
  <cp:lastModifiedBy>cysd</cp:lastModifiedBy>
  <dcterms:modified xsi:type="dcterms:W3CDTF">2010-09-29T17:11:00Z</dcterms:modified>
  <cp:revision>1</cp:revision>
  <dc:subject/>
  <dc:title>I have 2 charts dealing with the muslim population sorted by country, and 2 charts sorted by Regions of the world</dc:title>
</cp:coreProperties>
</file>